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7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1    4 2 4 3 1 1 1  -      4(5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3 2 3 3 3  -      -      7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5 5 5 4 4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4 2 5 5 5 2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3 1 1 2 2 4  -      4(6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10"/>
        <w:gridCol w:w="1391"/>
        <w:gridCol w:w="1277"/>
        <w:gridCol w:w="1277"/>
        <w:gridCol w:w="2526"/>
        <w:gridCol w:w="1845"/>
        <w:gridCol w:w="937"/>
      </w:tblGrid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523"/>
        <w:gridCol w:w="1398"/>
        <w:gridCol w:w="1398"/>
        <w:gridCol w:w="2765"/>
        <w:gridCol w:w="2020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8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4</cp:revision>
  <dc:subject/>
  <dc:title>Всеукраїнські змагання з сучасних танців</dc:title>
</cp:coreProperties>
</file>